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unakeszi Város Jegyzőjétől</w:t>
        <w:tab/>
        <w:tab/>
        <w:tab/>
        <w:tab/>
        <w:tab/>
        <w:t>„Sajtó tájékoztatható”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őterjesztés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unakeszi Város Önkormányza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Képviselő-testü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2010. január 28-ai ülésére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VII/2. sz. napirend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  <w:i/>
        </w:rPr>
        <w:t xml:space="preserve">Tárgy: </w:t>
      </w:r>
      <w:r>
        <w:rPr>
          <w:rFonts w:cs="Book Antiqua" w:ascii="Book Antiqua" w:hAnsi="Book Antiqua"/>
          <w:i/>
        </w:rPr>
        <w:t>A cafetéria-juttatás éves összegének meghatározása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</w:rPr>
        <w:t>Tisztelt Képviselő-testület!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A Magyar Köztársaság 2010. évi költségvetését megalapozó egyes törvények módosításáról szóló 2009. évi CIX. törvény 1. §-nak (13) bekezdése módosította a köztisztviselők jogállásáról szóló 1992. évi XXIII. törvény (a továbbiakban: Ktv.) 49/F. paragrafusát, mely által minden közigazgatási szervnél bevezetésre kerül a cafetéria-rendszer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köztisztviselők cafetéria-juttatásának részletes szabályairól szóló 305/2009. (XII.23.) Korm. rendelet 2. §  (1) bekezdése értelmében a </w:t>
      </w:r>
      <w:r>
        <w:rPr>
          <w:rFonts w:cs="Book Antiqua" w:ascii="Book Antiqua" w:hAnsi="Book Antiqua"/>
          <w:u w:val="single"/>
        </w:rPr>
        <w:t>cafetéria-juttatás éves összegét</w:t>
      </w:r>
      <w:r>
        <w:rPr>
          <w:rFonts w:cs="Book Antiqua" w:ascii="Book Antiqua" w:hAnsi="Book Antiqua"/>
        </w:rPr>
        <w:t xml:space="preserve"> a Ktv. 49. /F § (4) bekezdésben meghatározottak szerint helyi önkormányzatnál </w:t>
      </w:r>
      <w:r>
        <w:rPr>
          <w:rFonts w:cs="Book Antiqua" w:ascii="Book Antiqua" w:hAnsi="Book Antiqua"/>
          <w:u w:val="single"/>
        </w:rPr>
        <w:t>legkésőbb tárgyév február 15-ig kell meghatározni.</w:t>
      </w:r>
    </w:p>
    <w:p>
      <w:pPr>
        <w:pStyle w:val="Normal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A  Ktv. 49/F. § (4) bekezdése szerint  a köztisztviselőt megillető cafetéria-juttatás éves összegét </w:t>
      </w:r>
      <w:r>
        <w:rPr>
          <w:rFonts w:cs="Book Antiqua" w:ascii="Book Antiqua" w:hAnsi="Book Antiqua"/>
          <w:u w:val="single"/>
        </w:rPr>
        <w:t>a hivatali szervezet vezetője a közszolgálati szabályzatban határozza meg,</w:t>
      </w:r>
      <w:r>
        <w:rPr>
          <w:rFonts w:cs="Book Antiqua" w:ascii="Book Antiqua" w:hAnsi="Book Antiqua"/>
        </w:rPr>
        <w:t xml:space="preserve"> az azonban nem lehet alacsonyabb az illetményalap ötszörösénél, és nem lehet magasabb az illetményalap huszonötszörösénél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Ktv.  49/F. § (3) bekezdés szerint </w:t>
      </w:r>
      <w:r>
        <w:rPr>
          <w:rFonts w:cs="Book Antiqua" w:ascii="Book Antiqua" w:hAnsi="Book Antiqua"/>
          <w:u w:val="single"/>
        </w:rPr>
        <w:t xml:space="preserve">a köztisztviselő írásban vagy elektronikus úton helyi önkormányzatnál tárgyév március 1-jéig </w:t>
      </w:r>
      <w:r>
        <w:rPr>
          <w:rFonts w:cs="Book Antiqua" w:ascii="Book Antiqua" w:hAnsi="Book Antiqua"/>
        </w:rPr>
        <w:t>– illetve a jogviszony létesítésekor vagy az áthelyezésekor nyilatkozik arról, hogy a cafetéria-juttatás összegén belül milyen juttatásokra tart igény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fenti jogszabályhelyekben megfogalmazott kötelezettségem teljesítése érdekében kérem a T. képviselő-testületet, hogy határozatban foglaljanak állást arról, hogy a költségvetési rendeletben biztosítja a cafetéria-juttatás éves összegét, amely az illetményalap tizennégyszerese, azaz bruttó 541.100.-Ft/Fő/év, amelyből nettó 432.880.-Ft-ot vehet igénybe a köztisztviselő. Ez az összeg megfelel annak a juttatásnak, amelyet eddig törvényi szinten szabályoztak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ntiek alapján az alábbi határozati javaslatot terjesztem a T. Képviselő-testület elé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ind w:left="825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Dunakeszi Város Önkormányzat Képviselő-testülete hozzájárul ahhoz, hogy a 2010. évi költségvetési rendeletben biztosítja a Dunakeszi Város Önkormányzat Polgármesteri Hivatalának jegyzője által, a köztisztviselők jogállásáról szóló 1992. évi XXIII. törvény 49/F. paragrus (4) bekezdésének felhatalmazása alapján meghatározott cafetéria-juttatás éves összegét, amely az illetményalap tizennégyszerese, azaz 541.100.-Ft/Fő/év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Határidő: 2010. február 25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Felelős: Jegyző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Koordinátor: Jogi és Szervezési Osztály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Dunakeszi, 2010. január 18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i/>
        </w:rPr>
        <w:tab/>
        <w:tab/>
        <w:tab/>
        <w:tab/>
        <w:tab/>
        <w:tab/>
        <w:tab/>
        <w:tab/>
        <w:tab/>
        <w:t>Dr. Illés Melinda</w:t>
      </w:r>
    </w:p>
    <w:p>
      <w:pPr>
        <w:pStyle w:val="Normal"/>
        <w:jc w:val="right"/>
        <w:rPr/>
      </w:pPr>
      <w:r>
        <w:rPr>
          <w:rFonts w:cs="Book Antiqua" w:ascii="Book Antiqua" w:hAnsi="Book Antiqua"/>
          <w:b/>
          <w:bCs/>
          <w:i/>
          <w:iCs/>
        </w:rPr>
        <w:tab/>
        <w:tab/>
        <w:tab/>
        <w:tab/>
        <w:tab/>
        <w:tab/>
        <w:t xml:space="preserve">   </w:t>
        <w:tab/>
        <w:tab/>
        <w:t xml:space="preserve">  </w:t>
        <w:tab/>
        <w:t xml:space="preserve">        jegyző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58:00Z</dcterms:created>
  <dc:creator>Vannay</dc:creator>
  <dc:description/>
  <cp:keywords/>
  <dc:language>en-US</dc:language>
  <cp:lastModifiedBy>ErdeiM</cp:lastModifiedBy>
  <cp:lastPrinted>2010-01-18T12:57:00Z</cp:lastPrinted>
  <dcterms:modified xsi:type="dcterms:W3CDTF">2010-01-21T12:47:00Z</dcterms:modified>
  <cp:revision>4</cp:revision>
  <dc:subject/>
  <dc:title>Dunakeszi Város Jegyzőjétől</dc:title>
</cp:coreProperties>
</file>